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la 270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Características Funcional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junto de asiento y mesa de escritura, especialmente concebido para su utilización en aulas de centros docente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 aplicación más común es formando filas de un número ilimitado de plazas, por tratarse de elementos modulares fijados individualmente al suelo y unidos entre sí por la mesa de trabajo, que siempre forma una superficie continu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da módulo está compuesto por una estructura metálica rígida que soporta la articulación del asiento, el respaldo y la mesa pupitre correspondiente a la siguiente fil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ta estructura siempre se adaptará al suelo o perfil de grada, manteniendo constantes las alturas de asiento y mesa relativas al suel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iento y respaldo están formados por contrachapado moldeado de haya de 13 mm. de espesor. Acabados con dos capas de barniz de poliuretano de dos componentes. Lijado y pulido entre ambas aplicaciones. Puede aplicarse un tintado, según las exigencias de color del cliente.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asiento es abatible con retorno  automático, mediante el pivotaje del soporte asiento, de aluminio fundido, sobre la estructura central. El retorno se efectuará mediante resorte de torsión (testado a 150.000 ciclos sin muestras de fatiga) y casquillos de rodadura autolubrificados. Mecanismo silencioso y exento de mantenimient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tructura de soporte central construida en tubo ovalado acabado en pintura poliéster polvo electroestático y soldaduras al arco con hilo continuo y protección de gas. La fijación de la estructura al suelo se efectúa mediante tacos de expansió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mesa está construida con tableros de fibras aglomeradas, acabados con fórmica y cantoneras de haya maciza redondeada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repisa portadocumentos está formada por una trama de varillas metálicas, pintada igual que el resto de partes metálica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Características  técnica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Estructur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De tubo y chapa de acero,  soldaduras al arco con hilo continu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Pintur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Epoxi polvo electrostátic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Espesor de la capa: 70-80 micra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Adherencia a la cuadrícula: 100%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RACHAPADO:</w:t>
      </w:r>
    </w:p>
    <w:p>
      <w:pPr>
        <w:pStyle w:val="Normal"/>
        <w:ind w:left="705" w:hanging="705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De haya curvado mediante vapor (alta presión), acabado en barniz poliuretano de dos componentes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RMATIVAS DE REACCIÓN AL FUEGO: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laterra: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S5852. Section 5. Ignition Sources 0, 1 and 5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emania: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N54342 parte 1 y 2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talia: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SE RF/4/83 classe 1. IM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paña/Francia: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E 23727/NF 92-503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picería: M1/Espuma: M4/Plástico: M3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A: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 T.B. 133 (con tejido homologad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cap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45:00Z</dcterms:created>
  <dc:creator>AViveros</dc:creator>
  <dc:description/>
  <dc:language>en-US</dc:language>
  <cp:lastModifiedBy>AViveros</cp:lastModifiedBy>
  <cp:lastPrinted>2005-10-11T18:10:00Z</cp:lastPrinted>
  <dcterms:modified xsi:type="dcterms:W3CDTF">2005-10-17T07:55:00Z</dcterms:modified>
  <cp:revision>11</cp:revision>
  <dc:subject/>
  <dc:title>Mod</dc:title>
</cp:coreProperties>
</file>